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576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/>
          <w:b/>
          <w:color w:val="000000"/>
          <w:sz w:val="24"/>
          <w:szCs w:val="24"/>
          <w:u w:val="single"/>
          <w:lang w:eastAsia="cs-CZ"/>
        </w:rPr>
        <w:t>Obecná specifikace vrat pro TSUB, příspěvkovou organizaci</w:t>
      </w:r>
    </w:p>
    <w:p>
      <w:pPr>
        <w:pStyle w:val="Normal"/>
        <w:autoSpaceDE w:val="false"/>
        <w:jc w:val="left"/>
        <w:rPr>
          <w:rFonts w:cs="Arial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cs="Arial"/>
          <w:b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autoSpaceDE w:val="false"/>
        <w:jc w:val="left"/>
        <w:rPr>
          <w:rFonts w:cs="Arial"/>
          <w:color w:val="000000"/>
          <w:szCs w:val="24"/>
          <w:lang w:eastAsia="cs-CZ"/>
        </w:rPr>
      </w:pPr>
      <w:r>
        <w:rPr>
          <w:rFonts w:cs="Arial"/>
          <w:color w:val="000000"/>
          <w:szCs w:val="24"/>
          <w:lang w:eastAsia="cs-CZ"/>
        </w:rPr>
        <w:t xml:space="preserve">Komponenty průmyslových vrat budou vyrobeny z kvalitních sekcí, které bude tvořit oboustranný pozinkovaný ocelový plech o síle min. 50 mm, vyplněný polyuretanovou pěnou o síle min. 40 mm. Všechny součásti vrat budou zinkovány. Součástí každého pohonu bude rychlý řetěz pro nouzové odblokování. Vrata musí být certifikována dle evropské normy EN 13241-1. </w:t>
      </w:r>
    </w:p>
    <w:p>
      <w:pPr>
        <w:pStyle w:val="Normal"/>
        <w:autoSpaceDE w:val="false"/>
        <w:jc w:val="left"/>
        <w:rPr>
          <w:rFonts w:cs="Arial"/>
          <w:color w:val="000000"/>
          <w:szCs w:val="24"/>
          <w:lang w:eastAsia="cs-CZ"/>
        </w:rPr>
      </w:pPr>
      <w:r>
        <w:rPr>
          <w:rFonts w:cs="Arial"/>
          <w:color w:val="000000"/>
          <w:szCs w:val="24"/>
          <w:lang w:eastAsia="cs-CZ"/>
        </w:rPr>
      </w:r>
    </w:p>
    <w:p>
      <w:pPr>
        <w:pStyle w:val="Normal"/>
        <w:autoSpaceDE w:val="false"/>
        <w:jc w:val="left"/>
        <w:rPr>
          <w:rFonts w:cs="Arial"/>
          <w:color w:val="000000"/>
          <w:szCs w:val="24"/>
          <w:lang w:eastAsia="cs-CZ"/>
        </w:rPr>
      </w:pPr>
      <w:r>
        <w:rPr>
          <w:rFonts w:cs="Arial"/>
          <w:color w:val="000000"/>
          <w:szCs w:val="24"/>
          <w:lang w:eastAsia="cs-CZ"/>
        </w:rPr>
        <w:t xml:space="preserve">Před samotnou instalací vrat bude zapotřebí instalace ocelové konstrukce (na každé vrata cca 16m konstrukce profilu 100 mm x 100 mm). Konstrukce musí být řádně posvařovaná, ukotvená a natřená. </w:t>
      </w:r>
    </w:p>
    <w:p>
      <w:pPr>
        <w:pStyle w:val="Normal"/>
        <w:autoSpaceDE w:val="false"/>
        <w:jc w:val="left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onkrétní specifikace vrat pro TSUB příspěvkovou organizaci - středisko zeleně (Větrná 2038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2963"/>
      </w:tblGrid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Šířka otvor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ýška otvor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ýška nadpraží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 panel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 foto v příloze č.2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arv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 9006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vládání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em, optolišta impul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54"/>
      </w:tblGrid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íslušenství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Cs w:val="18"/>
                <w:lang w:eastAsia="cs-CZ"/>
              </w:rPr>
            </w:pPr>
            <w:r>
              <w:rPr>
                <w:rFonts w:cs="Arial"/>
                <w:b/>
                <w:color w:val="000000"/>
                <w:szCs w:val="18"/>
                <w:lang w:eastAsia="cs-CZ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á vrata včetně zvýšeného vedení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ý motor 380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ka proti přetržení lanka + protipádová brzd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ové spínače elektronické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Cs w:val="18"/>
                <w:lang w:eastAsia="cs-CZ"/>
              </w:rPr>
            </w:pPr>
            <w:r>
              <w:rPr>
                <w:rFonts w:cs="Arial"/>
                <w:color w:val="000000"/>
                <w:szCs w:val="18"/>
                <w:lang w:eastAsia="cs-CZ"/>
              </w:rPr>
              <w:t>Vstup s nestandardní šířkou 1000 mm-čistý průchod 900 m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ovaný vstup se standartním prahem a samozavírače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 na střed, panty vlevo, klika - klik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přijímač pro příjem D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lkový ovladač 4 kanálov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lová konstrukce vč. nátěru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ruk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24 měsíc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Konkrétní specifikace vrat pro TSUB příspěvkovou organizaci - středisko údržby (Větrná 2037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2963"/>
      </w:tblGrid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Šířka otvor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ýška otvor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Výška nadpraží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mm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Typ panelu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z foto v příloze č.2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Barva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L 9006</w:t>
            </w:r>
          </w:p>
        </w:tc>
      </w:tr>
      <w:tr>
        <w:trPr>
          <w:trHeight w:val="270" w:hRule="atLeast"/>
        </w:trPr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Ovládání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torem, optolišta impul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54"/>
      </w:tblGrid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íslušenství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color w:val="000000"/>
                <w:szCs w:val="18"/>
                <w:lang w:eastAsia="cs-CZ"/>
              </w:rPr>
            </w:pPr>
            <w:r>
              <w:rPr>
                <w:rFonts w:cs="Arial"/>
                <w:b/>
                <w:color w:val="000000"/>
                <w:szCs w:val="18"/>
                <w:lang w:eastAsia="cs-CZ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nožství 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á vrata včetně standartního vedení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ý motor 380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istka proti přetržení lanka + protipádová brzd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ové spínače elektronické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Cs w:val="18"/>
                <w:lang w:eastAsia="cs-CZ"/>
              </w:rPr>
            </w:pPr>
            <w:r>
              <w:rPr>
                <w:rFonts w:cs="Arial"/>
                <w:color w:val="000000"/>
                <w:szCs w:val="18"/>
                <w:lang w:eastAsia="cs-CZ"/>
              </w:rPr>
              <w:t>Vstup s nestandardní šířkou 1000 mm-čistý průchod 900 m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ovaný vstup se standartním prahem a samozavírače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 na střed, panty vlevo, klika - klik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í přijímač pro příjem D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lkový ovladač 4 kanálov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elová konstrukce včetně nátěru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rav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á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ruk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24 měsíc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průmyslových sekčních vrat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- SPECIFIKACE PRŮMYSLOVÝCH SEKČNÍCH VRAT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7:00Z</dcterms:created>
  <dc:creator>Gottfried Bohumír, Ing.</dc:creator>
  <dc:description/>
  <cp:keywords/>
  <dc:language>en-US</dc:language>
  <cp:lastModifiedBy>Hečová Petra, Ing</cp:lastModifiedBy>
  <dcterms:modified xsi:type="dcterms:W3CDTF">2020-11-24T08:28:00Z</dcterms:modified>
  <cp:revision>6</cp:revision>
  <dc:subject/>
  <dc:title/>
</cp:coreProperties>
</file>